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ture Domain FDAUDIO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Future Domain Corporation,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Running FDAUD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Future Domain FDAUDIO program, type "FDAUDIO" at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able FDAUDIO press SHIFT - ALT - CTRL simultaneously, and the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Using FDAUD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defined under the FDAUDIO TS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Cursor Key:    Moves the highlighted option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Cursor Key:   Moves the highlighted option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Key:          Selects the currently highligh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Bar:          Selects the currently highligh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scape Key:         Exits the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4:             Terminates the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 under the FDAUDIO TS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Skip Back: skips back on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Skip Forward: skips forward on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  Fast Reverse: skips back 10 seconds into curren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 Play: plays the current track if the CD is not currentl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ast Forward: skips forward 10 seconds into the current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CD is currentl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  Pause/Resume: Pauses the current track if the CD is play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mes if the CD is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Stop: stops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Next CD: goes to the next CD player if there i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D on the system (for example, if the current CD 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letter D:, then the next CD will be at E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    Previous CD: goes to the previous CD player if there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one CD on the system (for example, if the current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t drive letter E;, then the previous CD would be D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Do not use FDAUDIO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  FDAUDIO may not be able to uninstall itself if another TS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lication has chained the same interrupts FDAUDIO u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  You may have compatibility problems having FDAUDIO loaded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you are running a program on the CD-ROM drive. To fix this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m you must uninstall FDA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The TSR will not function with DOS utilities, such as DOS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Changes from previou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The Random Play option and Single Play option have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The key sequence to enable the TSR has been changed from SHIFT-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HIFT - ALT - CT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To quit the TSR, press ALT-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